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Билет №10</w:t>
      </w:r>
    </w:p>
    <w:p>
      <w:pPr>
        <w:pStyle w:val="Normal"/>
        <w:widowControl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Плоские электромагнитные волны в реальных средах. Амплитудные и фазовые соотношения. Расчет коэффициента затухания и фазовой постоянной в реальных средах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 xml:space="preserve">Вол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 распространяется в пустом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8"/>
          <w:szCs w:val="28"/>
        </w:rPr>
        <w:t xml:space="preserve">=1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8"/>
          <w:szCs w:val="28"/>
        </w:rPr>
        <w:t xml:space="preserve">=1) круглом волноводе радиусом 1 см. Длина волны генератора, возбуждающего волновод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= 3 см. Определить:                                               1.Критическую длину волны.                                                    2.Отношение фазовой скорости к скорости света.                                 3.Продольную постоянную распространения.                              4.Характеристическое сопротивление волновода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>Резонатор выполнен из отрезка прямоугольного волновода сечением 2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 м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Резонансная частота рав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0 ГГц. Амплитуда напряженности электрического пол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sz w:val="28"/>
          <w:szCs w:val="28"/>
        </w:rPr>
        <w:t>= 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В/м. Определить:  1.Длину резонатора, если в нем возбуждается колеба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sub>
        </m:sSub>
      </m:oMath>
      <w:r>
        <w:rPr>
          <w:sz w:val="28"/>
          <w:szCs w:val="28"/>
        </w:rPr>
        <w:t xml:space="preserve">.    </w:t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 xml:space="preserve">2.Длину резонатора, если в нем возбуждается колеба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sub>
        </m:sSub>
      </m:oMath>
      <w:r>
        <w:rPr>
          <w:sz w:val="28"/>
          <w:szCs w:val="28"/>
        </w:rPr>
        <w:t xml:space="preserve">.    3.Максимальную энергию электрического поля, запасаемую в резонаторе для колеба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7:47:00Z</dcterms:created>
  <dc:creator>center</dc:creator>
  <dc:description/>
  <dc:language>en-US</dc:language>
  <cp:lastModifiedBy>center</cp:lastModifiedBy>
  <dcterms:modified xsi:type="dcterms:W3CDTF">2005-07-11T07:48:00Z</dcterms:modified>
  <cp:revision>1</cp:revision>
  <dc:subject/>
  <dc:title>                                              Билет №10</dc:title>
</cp:coreProperties>
</file>