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977"/>
      </w:tblGrid>
      <w:tr>
        <w:trPr>
          <w:trHeight w:val="83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0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1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2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Люк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л</w:t>
            </w:r>
            <w:r>
              <w:rPr>
                <w:sz w:val="24"/>
                <w:lang w:val="en-US"/>
              </w:rPr>
              <w:t xml:space="preserve">   , </w:t>
            </w:r>
            <w:r>
              <w:rPr>
                <w:sz w:val="24"/>
              </w:rPr>
              <w:t>м</w:t>
            </w:r>
          </w:p>
          <w:p>
            <w:pPr>
              <w:pStyle w:val="TextBody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>, град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  <w:p>
            <w:pPr>
              <w:pStyle w:val="TextBody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  <w:p>
            <w:pPr>
              <w:pStyle w:val="TextBody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TextBody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н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в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в</w:t>
            </w:r>
            <w:r>
              <w:rPr>
                <w:sz w:val="24"/>
                <w:lang w:val="en-US"/>
              </w:rPr>
              <w:t xml:space="preserve"> , абс, ат</w:t>
            </w:r>
          </w:p>
          <w:p>
            <w:pPr>
              <w:pStyle w:val="TextBody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н</w:t>
            </w:r>
            <w:r>
              <w:rPr>
                <w:sz w:val="24"/>
                <w:lang w:val="en-US"/>
              </w:rPr>
              <w:t xml:space="preserve"> , ман, ат</w:t>
            </w:r>
          </w:p>
          <w:p>
            <w:pPr>
              <w:pStyle w:val="TextBody"/>
              <w:jc w:val="right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ac</w:t>
            </w:r>
            <w:r>
              <w:rPr>
                <w:sz w:val="24"/>
                <w:lang w:val="en-US"/>
              </w:rPr>
              <w:t xml:space="preserve"> , вак, ат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1: Диаметр, мм / Длина, 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2: Диаметр, мм / Длина, 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3: Диаметр, мм / Длина, 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4: Диаметр, мм / Длина, 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5: Диаметр, мм / Длина, м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Водовод 6: Диаметр, мм / Длина, м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 xml:space="preserve">к      , </w:t>
            </w:r>
            <w:r>
              <w:rPr>
                <w:sz w:val="24"/>
                <w:lang w:val="en-US"/>
              </w:rPr>
              <w:t>м</w:t>
            </w:r>
          </w:p>
          <w:p>
            <w:pPr>
              <w:pStyle w:val="TextBody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к ,</w:t>
            </w:r>
            <w:r>
              <w:rPr>
                <w:sz w:val="24"/>
              </w:rPr>
              <w:t xml:space="preserve"> абс</w:t>
            </w:r>
            <w:r>
              <w:rPr>
                <w:sz w:val="24"/>
                <w:lang w:val="en-US"/>
              </w:rPr>
              <w:t>, 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0,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,7 м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а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 а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н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 м.в.с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н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4 м.рт.с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 / 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 / 10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0 / 8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 / 2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0 / 4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0 / 15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хема «бака»</w:t>
            </w:r>
          </w:p>
        </w:tc>
      </w:tr>
      <w:tr>
        <w:trPr>
          <w:trHeight w:val="40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721360</wp:posOffset>
                      </wp:positionV>
                      <wp:extent cx="1287780" cy="119634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720" cy="119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7.55pt;margin-top:56.8pt;width:101.35pt;height:94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64385</wp:posOffset>
                      </wp:positionH>
                      <wp:positionV relativeFrom="paragraph">
                        <wp:posOffset>728980</wp:posOffset>
                      </wp:positionV>
                      <wp:extent cx="198120" cy="8763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380">
                                    <a:moveTo>
                                      <a:pt x="0" y="0"/>
                                    </a:moveTo>
                                    <a:lnTo>
                                      <a:pt x="0" y="1380"/>
                                    </a:lnTo>
                                    <a:lnTo>
                                      <a:pt x="312" y="13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,1380" path="m0,0l0,1380l312,1380e" stroked="t" o:allowincell="f" style="position:absolute;margin-left:162.55pt;margin-top:57.4pt;width:15.55pt;height:68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728980</wp:posOffset>
                      </wp:positionV>
                      <wp:extent cx="274320" cy="952500"/>
                      <wp:effectExtent l="9525" t="9525" r="1016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380">
                                    <a:moveTo>
                                      <a:pt x="0" y="0"/>
                                    </a:moveTo>
                                    <a:lnTo>
                                      <a:pt x="0" y="1380"/>
                                    </a:lnTo>
                                    <a:lnTo>
                                      <a:pt x="312" y="13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,1380" path="m0,0l0,1380l312,1380e" stroked="t" o:allowincell="f" style="position:absolute;margin-left:155.35pt;margin-top:57.4pt;width:21.55pt;height:74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1612900</wp:posOffset>
                      </wp:positionV>
                      <wp:extent cx="0" cy="6096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127pt" to="177.55pt,131.75pt" stroked="t" o:allowincell="f" style="position:absolute;mso-position-horizontal-relative:margin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1132840</wp:posOffset>
                      </wp:positionV>
                      <wp:extent cx="838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5pt,89.2pt" to="161.9pt,8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96745</wp:posOffset>
                      </wp:positionH>
                      <wp:positionV relativeFrom="paragraph">
                        <wp:posOffset>1925320</wp:posOffset>
                      </wp:positionV>
                      <wp:extent cx="601980" cy="198120"/>
                      <wp:effectExtent l="14605" t="635" r="6413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312">
                                    <a:moveTo>
                                      <a:pt x="0" y="312"/>
                                    </a:moveTo>
                                    <a:lnTo>
                                      <a:pt x="948" y="312"/>
                                    </a:lnTo>
                                    <a:lnTo>
                                      <a:pt x="948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312" path="m0,312l948,312l948,0e" stroked="t" o:allowincell="f" style="position:absolute;margin-left:149.35pt;margin-top:151.6pt;width:47.35pt;height:15.55pt;mso-wrap-style:none;v-text-anchor:middle;mso-position-horizontal-relative:margin">
                      <v:fill o:detectmouseclick="t" on="false"/>
                      <v:stroke color="black" weight="2844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48305</wp:posOffset>
                      </wp:positionH>
                      <wp:positionV relativeFrom="paragraph">
                        <wp:posOffset>1917700</wp:posOffset>
                      </wp:positionV>
                      <wp:extent cx="533400" cy="198120"/>
                      <wp:effectExtent l="15240" t="14605" r="0" b="647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312">
                                    <a:moveTo>
                                      <a:pt x="0" y="312"/>
                                    </a:moveTo>
                                    <a:lnTo>
                                      <a:pt x="948" y="312"/>
                                    </a:lnTo>
                                    <a:lnTo>
                                      <a:pt x="948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312" path="m0,312l948,312l948,0e" stroked="t" o:allowincell="f" style="position:absolute;margin-left:232.15pt;margin-top:151pt;width:41.95pt;height:15.55pt;flip:x;mso-wrap-style:none;v-text-anchor:middle;mso-position-horizontal-relative:margin">
                      <v:fill o:detectmouseclick="t" on="false"/>
                      <v:stroke color="black" weight="28440" startarrow="open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984250</wp:posOffset>
                      </wp:positionV>
                      <wp:extent cx="92710" cy="80010"/>
                      <wp:effectExtent l="8255" t="571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84.75pt;margin-top:77.5pt;width:7.25pt;height:6.25pt;flip:y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94025</wp:posOffset>
                      </wp:positionH>
                      <wp:positionV relativeFrom="paragraph">
                        <wp:posOffset>1346200</wp:posOffset>
                      </wp:positionV>
                      <wp:extent cx="510540" cy="51816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048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5pt,106pt" to="275.9pt,146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422400</wp:posOffset>
                      </wp:positionV>
                      <wp:extent cx="510540" cy="487680"/>
                      <wp:effectExtent l="19050" t="19050" r="19685" b="203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768">
                                    <a:moveTo>
                                      <a:pt x="804" y="0"/>
                                    </a:moveTo>
                                    <a:lnTo>
                                      <a:pt x="804" y="768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768" path="m804,0l804,768l0,768e" stroked="t" o:allowincell="f" style="position:absolute;margin-left:238.75pt;margin-top:112pt;width:40.15pt;height:38.35pt;mso-wrap-style:none;v-text-anchor:middle;mso-position-horizontal-relative:margin">
                      <v:fill o:detectmouseclick="t" on="false"/>
                      <v:stroke color="white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1391920</wp:posOffset>
                      </wp:positionV>
                      <wp:extent cx="502920" cy="510540"/>
                      <wp:effectExtent l="10795" t="10160" r="1079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" cy="510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109.6pt" to="278.3pt,149.7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24505</wp:posOffset>
                      </wp:positionH>
                      <wp:positionV relativeFrom="paragraph">
                        <wp:posOffset>1925320</wp:posOffset>
                      </wp:positionV>
                      <wp:extent cx="4724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151.6pt" to="275.3pt,15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08325</wp:posOffset>
                      </wp:positionH>
                      <wp:positionV relativeFrom="paragraph">
                        <wp:posOffset>1468120</wp:posOffset>
                      </wp:positionV>
                      <wp:extent cx="434340" cy="46482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115.6pt" to="278.9pt,152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89300</wp:posOffset>
                      </wp:positionH>
                      <wp:positionV relativeFrom="paragraph">
                        <wp:posOffset>1750060</wp:posOffset>
                      </wp:positionV>
                      <wp:extent cx="83820" cy="175260"/>
                      <wp:effectExtent l="0" t="0" r="3365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59pt;margin-top:137.8pt;width:6.55pt;height:13.75pt;mso-wrap-style:none;v-text-anchor:middle;mso-position-horizontal-relative:margin">
                      <v:fill o:detectmouseclick="t" on="false"/>
                      <v:stroke color="black" weight="9360" startarrow="open" endarrow="open" startarrowwidth="narrow" startarrowlength="short" endarrowwidth="narrow" endarrowlength="shor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51225</wp:posOffset>
                      </wp:positionH>
                      <wp:positionV relativeFrom="paragraph">
                        <wp:posOffset>1064260</wp:posOffset>
                      </wp:positionV>
                      <wp:extent cx="0" cy="320040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75pt,83.8pt" to="271.75pt,108.9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1064260</wp:posOffset>
                      </wp:positionV>
                      <wp:extent cx="1295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83.8pt" to="279.5pt,8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99565</wp:posOffset>
                      </wp:positionH>
                      <wp:positionV relativeFrom="paragraph">
                        <wp:posOffset>960120</wp:posOffset>
                      </wp:positionV>
                      <wp:extent cx="350520" cy="175260"/>
                      <wp:effectExtent l="5080" t="5080" r="381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7632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95pt;margin-top:75.6pt;width:27.55pt;height:13.8pt" coordorigin="2519,1512" coordsize="551,276">
                      <v:shape id="shape_0" coordsize="408,276" path="m408,276l408,0l0,0e" stroked="t" o:allowincell="f" style="position:absolute;left:2519;top:1512;width:407;height:2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771;top:1632;width:299;height:143">
                        <v:line id="shape_0" from="2927,1632" to="3070,17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71,1632" to="2914,177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93085</wp:posOffset>
                      </wp:positionH>
                      <wp:positionV relativeFrom="paragraph">
                        <wp:posOffset>1635760</wp:posOffset>
                      </wp:positionV>
                      <wp:extent cx="38100" cy="175260"/>
                      <wp:effectExtent l="1905" t="635" r="190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75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55pt,128.8pt" to="246.5pt,14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65325</wp:posOffset>
                      </wp:positionH>
                      <wp:positionV relativeFrom="paragraph">
                        <wp:posOffset>736600</wp:posOffset>
                      </wp:positionV>
                      <wp:extent cx="91440" cy="0"/>
                      <wp:effectExtent l="635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5pt,58pt" to="161.9pt,5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89125</wp:posOffset>
                      </wp:positionH>
                      <wp:positionV relativeFrom="paragraph">
                        <wp:posOffset>502920</wp:posOffset>
                      </wp:positionV>
                      <wp:extent cx="236220" cy="213360"/>
                      <wp:effectExtent l="254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75pt;margin-top:39.6pt;width:18.55pt;height:16.75pt" coordorigin="2975,792" coordsize="371,335">
                      <v:line id="shape_0" from="3156,1020" to="3156,11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084;top:828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975,792" to="3346,100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03525</wp:posOffset>
                      </wp:positionH>
                      <wp:positionV relativeFrom="paragraph">
                        <wp:posOffset>1059180</wp:posOffset>
                      </wp:positionV>
                      <wp:extent cx="350520" cy="175260"/>
                      <wp:effectExtent l="381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144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75pt;margin-top:83.4pt;width:27.6pt;height:13.8pt" coordorigin="4415,1668" coordsize="552,276">
                      <v:shape id="shape_0" coordsize="408,276" path="m408,276l408,0l0,0e" stroked="t" o:allowincell="f" style="position:absolute;left:4559;top:1668;width:407;height:275;flip:xy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415;top:1680;width:299;height:143">
                        <v:line id="shape_0" from="4415,1680" to="4558,182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1,1680" to="4714,182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487680</wp:posOffset>
                      </wp:positionV>
                      <wp:extent cx="236220" cy="213360"/>
                      <wp:effectExtent l="254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95pt;margin-top:38.4pt;width:18.55pt;height:16.75pt" coordorigin="3959,768" coordsize="371,335">
                      <v:line id="shape_0" from="4139,996" to="4139,11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67;top:804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59,768" to="4330,982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529205</wp:posOffset>
                      </wp:positionH>
                      <wp:positionV relativeFrom="paragraph">
                        <wp:posOffset>1714500</wp:posOffset>
                      </wp:positionV>
                      <wp:extent cx="350520" cy="175260"/>
                      <wp:effectExtent l="381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144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632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15pt;margin-top:135pt;width:27.6pt;height:13.8pt" coordorigin="3983,2700" coordsize="552,276">
                      <v:shape id="shape_0" coordsize="408,276" path="m408,276l408,0l0,0e" stroked="t" o:allowincell="f" style="position:absolute;left:4127;top:2700;width:407;height:275;flip:x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3983;top:2820;width:299;height:143">
                        <v:line id="shape_0" from="3983,2820" to="4126,2963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9,2820" to="4282,296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1786890</wp:posOffset>
                      </wp:positionV>
                      <wp:extent cx="213995" cy="236220"/>
                      <wp:effectExtent l="4445" t="0" r="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840" cy="236160"/>
                                <a:chOff x="0" y="0"/>
                                <a:chExt cx="213840" cy="23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440" y="12204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400" y="6876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3644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8pt;margin-top:140.7pt;width:16.8pt;height:18.55pt" coordorigin="3196,2814" coordsize="336,371">
                      <v:line id="shape_0" from="3425,3006" to="3532,3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33;top:2923;width:155;height:155;mso-wrap-style:none;v-text-anchor:middle;rotation:27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96,2814" to="3410,3185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95120</wp:posOffset>
                      </wp:positionH>
                      <wp:positionV relativeFrom="paragraph">
                        <wp:posOffset>727075</wp:posOffset>
                      </wp:positionV>
                      <wp:extent cx="367030" cy="29845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3.5pt;mso-wrap-distance-left:9.05pt;mso-wrap-distance-right:9.05pt;mso-wrap-distance-top:0pt;mso-wrap-distance-bottom:0pt;margin-top:57.25pt;mso-position-vertical-relative:text;margin-left:12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414655</wp:posOffset>
                      </wp:positionV>
                      <wp:extent cx="458470" cy="29845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1pt;height:23.5pt;mso-wrap-distance-left:9.05pt;mso-wrap-distance-right:9.05pt;mso-wrap-distance-top:0pt;mso-wrap-distance-bottom:0pt;margin-top:32.65pt;mso-position-vertical-relative:text;margin-left:210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52320</wp:posOffset>
                      </wp:positionH>
                      <wp:positionV relativeFrom="paragraph">
                        <wp:posOffset>414655</wp:posOffset>
                      </wp:positionV>
                      <wp:extent cx="405130" cy="29845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9pt;height:23.5pt;mso-wrap-distance-left:9.05pt;mso-wrap-distance-right:9.05pt;mso-wrap-distance-top:0pt;mso-wrap-distance-bottom:0pt;margin-top:32.65pt;mso-position-vertical-relative:text;margin-left:16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1763395</wp:posOffset>
                      </wp:positionV>
                      <wp:extent cx="405130" cy="2984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.9pt;height:23.5pt;mso-wrap-distance-left:9.05pt;mso-wrap-distance-right:9.05pt;mso-wrap-distance-top:0pt;mso-wrap-distance-bottom:0pt;margin-top:138.85pt;mso-position-vertical-relative:text;margin-left:14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884555</wp:posOffset>
                      </wp:positionV>
                      <wp:extent cx="511810" cy="2603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3pt;height:20.5pt;mso-wrap-distance-left:9.05pt;mso-wrap-distance-right:9.05pt;mso-wrap-distance-top:0pt;mso-wrap-distance-bottom:0pt;margin-top:69.65pt;mso-position-vertical-relative:text;margin-left:18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860040</wp:posOffset>
                      </wp:positionH>
                      <wp:positionV relativeFrom="paragraph">
                        <wp:posOffset>1440815</wp:posOffset>
                      </wp:positionV>
                      <wp:extent cx="519430" cy="27559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43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Лю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9pt;height:21.7pt;mso-wrap-distance-left:9.05pt;mso-wrap-distance-right:9.05pt;mso-wrap-distance-top:0pt;mso-wrap-distance-bottom:0pt;margin-top:113.45pt;mso-position-vertical-relative:text;margin-left:225.2pt;mso-position-horizontal-relative:margin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Лю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47720</wp:posOffset>
                      </wp:positionH>
                      <wp:positionV relativeFrom="paragraph">
                        <wp:posOffset>1631315</wp:posOffset>
                      </wp:positionV>
                      <wp:extent cx="267970" cy="27559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1pt;height:21.7pt;mso-wrap-distance-left:9.05pt;mso-wrap-distance-right:9.05pt;mso-wrap-distance-top:0pt;mso-wrap-distance-bottom:0pt;margin-top:128.45pt;mso-position-vertical-relative:text;margin-left:263.6pt;mso-position-horizontal-relative:margin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1069975</wp:posOffset>
                      </wp:positionV>
                      <wp:extent cx="359410" cy="29845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pt;height:23.5pt;mso-wrap-distance-left:9.05pt;mso-wrap-distance-right:9.05pt;mso-wrap-distance-top:0pt;mso-wrap-distance-bottom:0pt;margin-top:84.25pt;mso-position-vertical-relative:text;margin-left:24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1181735</wp:posOffset>
                      </wp:positionV>
                      <wp:extent cx="351790" cy="27559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1.7pt;mso-wrap-distance-left:9.05pt;mso-wrap-distance-right:9.05pt;mso-wrap-distance-top:0pt;mso-wrap-distance-bottom:0pt;margin-top:93.05pt;mso-position-vertical-relative:text;margin-left:22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1466215</wp:posOffset>
                      </wp:positionV>
                      <wp:extent cx="367030" cy="29845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3.5pt;mso-wrap-distance-left:9.05pt;mso-wrap-distance-right:9.05pt;mso-wrap-distance-top:0pt;mso-wrap-distance-bottom:0pt;margin-top:115.45pt;mso-position-vertical-relative:text;margin-left:20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хема «от точки водозабора до бака»</w:t>
            </w:r>
          </w:p>
        </w:tc>
      </w:tr>
      <w:tr>
        <w:trPr>
          <w:trHeight w:val="36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96620</wp:posOffset>
                      </wp:positionH>
                      <wp:positionV relativeFrom="paragraph">
                        <wp:posOffset>1325245</wp:posOffset>
                      </wp:positionV>
                      <wp:extent cx="3586480" cy="599440"/>
                      <wp:effectExtent l="19050" t="19050" r="19685" b="196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63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8" h="944">
                                    <a:moveTo>
                                      <a:pt x="0" y="944"/>
                                    </a:moveTo>
                                    <a:lnTo>
                                      <a:pt x="1136" y="944"/>
                                    </a:lnTo>
                                    <a:lnTo>
                                      <a:pt x="1904" y="0"/>
                                    </a:lnTo>
                                    <a:lnTo>
                                      <a:pt x="5648" y="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8,944" path="m0,944l1136,944l1904,0l5648,0e" stroked="t" o:allowincell="f" style="position:absolute;margin-left:70.6pt;margin-top:104.35pt;width:282.35pt;height:47.15pt;mso-wrap-style:none;v-text-anchor:middle;mso-position-horizontal-relative:margin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430780</wp:posOffset>
                      </wp:positionH>
                      <wp:positionV relativeFrom="paragraph">
                        <wp:posOffset>1081405</wp:posOffset>
                      </wp:positionV>
                      <wp:extent cx="162560" cy="223520"/>
                      <wp:effectExtent l="8890" t="10160" r="889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223560"/>
                                <a:chOff x="0" y="0"/>
                                <a:chExt cx="16272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50760" cy="101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22040"/>
                                  <a:ext cx="50760" cy="101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4pt;margin-top:85.15pt;width:12.75pt;height:17.55pt" coordorigin="3828,1703" coordsize="255,351">
                      <v:oval id="shape_0" fillcolor="white" stroked="t" o:allowincell="f" style="position:absolute;left:3844;top:1703;width:207;height:20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3828,1895" to="3907,2054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04,1895" to="4083,205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766445</wp:posOffset>
                      </wp:positionV>
                      <wp:extent cx="1219200" cy="386080"/>
                      <wp:effectExtent l="9525" t="0" r="5778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608">
                                    <a:moveTo>
                                      <a:pt x="0" y="608"/>
                                    </a:moveTo>
                                    <a:lnTo>
                                      <a:pt x="1920" y="608"/>
                                    </a:lnTo>
                                    <a:lnTo>
                                      <a:pt x="192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608" path="m0,608l1920,608l1920,0e" stroked="t" o:allowincell="f" style="position:absolute;margin-left:202.6pt;margin-top:60.35pt;width:95.95pt;height:30.35pt;mso-wrap-style:none;v-text-anchor:middle;mso-position-horizontal-relative:margin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756285</wp:posOffset>
                      </wp:positionV>
                      <wp:extent cx="345440" cy="396240"/>
                      <wp:effectExtent l="9525" t="9525" r="1270" b="577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624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544" y="6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624" path="m0,0l0,624l544,624e" stroked="t" o:allowincell="f" style="position:absolute;margin-left:322.6pt;margin-top:59.55pt;width:27.15pt;height:31.15pt;mso-wrap-style:none;v-text-anchor:middle;mso-position-horizontal-relative:margin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49980</wp:posOffset>
                      </wp:positionH>
                      <wp:positionV relativeFrom="paragraph">
                        <wp:posOffset>146685</wp:posOffset>
                      </wp:positionV>
                      <wp:extent cx="568960" cy="608965"/>
                      <wp:effectExtent l="14605" t="15240" r="1524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09120"/>
                                <a:chOff x="0" y="0"/>
                                <a:chExt cx="56880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6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896" y="720"/>
                                      </a:lnTo>
                                      <a:lnTo>
                                        <a:pt x="8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0268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4pt;margin-top:11.55pt;width:44.8pt;height:47.95pt" coordorigin="5748,231" coordsize="896,959">
                      <v:shape id="shape_0" coordsize="896,720" path="m0,0l0,720l896,720l896,0e" stroked="t" o:allowincell="f" style="position:absolute;left:5748;top:231;width:895;height:9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5764,550" to="6643,5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649980</wp:posOffset>
                      </wp:positionH>
                      <wp:positionV relativeFrom="paragraph">
                        <wp:posOffset>160020</wp:posOffset>
                      </wp:positionV>
                      <wp:extent cx="568960" cy="0"/>
                      <wp:effectExtent l="0" t="14605" r="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4pt,12.6pt" to="332.15pt,12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249680</wp:posOffset>
                      </wp:positionH>
                      <wp:positionV relativeFrom="paragraph">
                        <wp:posOffset>1143635</wp:posOffset>
                      </wp:positionV>
                      <wp:extent cx="1186180" cy="554990"/>
                      <wp:effectExtent l="9525" t="57150" r="635" b="107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672">
                                    <a:moveTo>
                                      <a:pt x="1424" y="0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592"/>
                                    </a:lnTo>
                                    <a:lnTo>
                                      <a:pt x="0" y="672"/>
                                    </a:lnTo>
                                    <a:lnTo>
                                      <a:pt x="192" y="672"/>
                                    </a:lnTo>
                                    <a:lnTo>
                                      <a:pt x="112" y="59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672" path="m1424,0l96,0l96,592l0,672l192,672l112,592e" stroked="t" o:allowincell="f" style="position:absolute;margin-left:98.4pt;margin-top:90.05pt;width:93.35pt;height:43.65pt;mso-wrap-style:none;v-text-anchor:middle;mso-position-horizontal-relative:margin">
                      <v:fill o:detectmouseclick="t" on="false"/>
                      <v:stroke color="black" weight="1908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032000</wp:posOffset>
                      </wp:positionH>
                      <wp:positionV relativeFrom="paragraph">
                        <wp:posOffset>1503045</wp:posOffset>
                      </wp:positionV>
                      <wp:extent cx="350520" cy="175260"/>
                      <wp:effectExtent l="5080" t="5715" r="381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756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pt;margin-top:118.35pt;width:27.55pt;height:13.8pt" coordorigin="3200,2367" coordsize="551,276">
                      <v:shape id="shape_0" coordsize="408,276" path="m408,276l408,0l0,0e" stroked="t" o:allowincell="f" style="position:absolute;left:3200;top:2367;width:407;height:275;flip:y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3452;top:2379;width:299;height:143">
                        <v:line id="shape_0" from="3608,2379" to="3751,252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2,2379" to="3595,252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962025</wp:posOffset>
                      </wp:positionV>
                      <wp:extent cx="350520" cy="175260"/>
                      <wp:effectExtent l="5080" t="5080" r="381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7632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4pt;margin-top:75.75pt;width:27.55pt;height:13.8pt" coordorigin="2468,1515" coordsize="551,276">
                      <v:shape id="shape_0" coordsize="408,276" path="m408,276l408,0l0,0e" stroked="t" o:allowincell="f" style="position:absolute;left:2468;top:1515;width:407;height:27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720;top:1635;width:299;height:143">
                        <v:line id="shape_0" from="2876,1635" to="3019,1778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20,1635" to="2863,1778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077720</wp:posOffset>
                      </wp:positionH>
                      <wp:positionV relativeFrom="paragraph">
                        <wp:posOffset>931545</wp:posOffset>
                      </wp:positionV>
                      <wp:extent cx="236220" cy="213360"/>
                      <wp:effectExtent l="254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6pt;margin-top:73.35pt;width:18.55pt;height:16.75pt" coordorigin="3272,1467" coordsize="371,335">
                      <v:line id="shape_0" from="3452,1695" to="3452,1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80;top:1503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72,1467" to="3643,168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72080</wp:posOffset>
                      </wp:positionH>
                      <wp:positionV relativeFrom="paragraph">
                        <wp:posOffset>946785</wp:posOffset>
                      </wp:positionV>
                      <wp:extent cx="236220" cy="213360"/>
                      <wp:effectExtent l="254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pt;margin-top:74.55pt;width:18.55pt;height:16.75pt" coordorigin="4208,1491" coordsize="371,335">
                      <v:line id="shape_0" from="4388,1719" to="4388,1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316;top:1527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08,1491" to="4579,1705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67740</wp:posOffset>
                      </wp:positionH>
                      <wp:positionV relativeFrom="paragraph">
                        <wp:posOffset>1297305</wp:posOffset>
                      </wp:positionV>
                      <wp:extent cx="568960" cy="608965"/>
                      <wp:effectExtent l="14605" t="15240" r="1524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09120"/>
                                <a:chOff x="0" y="0"/>
                                <a:chExt cx="56880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6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896" y="720"/>
                                      </a:lnTo>
                                      <a:lnTo>
                                        <a:pt x="8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0268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2pt;margin-top:102.15pt;width:44.8pt;height:47.95pt" coordorigin="1524,2043" coordsize="896,959">
                      <v:shape id="shape_0" coordsize="896,720" path="m0,0l0,720l896,720l896,0e" stroked="t" o:allowincell="f" style="position:absolute;left:1524;top:2043;width:895;height:9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540,2362" to="2419,23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67740</wp:posOffset>
                      </wp:positionH>
                      <wp:positionV relativeFrom="paragraph">
                        <wp:posOffset>1310640</wp:posOffset>
                      </wp:positionV>
                      <wp:extent cx="568960" cy="0"/>
                      <wp:effectExtent l="635" t="14605" r="0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03.2pt" to="120.95pt,10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153920</wp:posOffset>
                      </wp:positionH>
                      <wp:positionV relativeFrom="paragraph">
                        <wp:posOffset>1495425</wp:posOffset>
                      </wp:positionV>
                      <wp:extent cx="26670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pt,117.75pt" to="190.55pt,11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95680</wp:posOffset>
                      </wp:positionH>
                      <wp:positionV relativeFrom="paragraph">
                        <wp:posOffset>1091565</wp:posOffset>
                      </wp:positionV>
                      <wp:extent cx="236220" cy="213360"/>
                      <wp:effectExtent l="2540" t="0" r="6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4pt;margin-top:85.95pt;width:18.55pt;height:16.75pt" coordorigin="1568,1719" coordsize="371,335">
                      <v:line id="shape_0" from="1748,1947" to="174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76;top:1755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8,1719" to="1939,1933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022600</wp:posOffset>
                      </wp:positionH>
                      <wp:positionV relativeFrom="paragraph">
                        <wp:posOffset>184785</wp:posOffset>
                      </wp:positionV>
                      <wp:extent cx="624840" cy="378460"/>
                      <wp:effectExtent l="1905" t="1905" r="127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960" cy="378360"/>
                                <a:chOff x="0" y="0"/>
                                <a:chExt cx="624960" cy="37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476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а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2480" y="195480"/>
                                  <a:ext cx="312480" cy="18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pt;margin-top:14.55pt;width:49.15pt;height:29.7pt" coordorigin="4760,291" coordsize="983,59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760;top:291;width:731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а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line id="shape_0" from="5252,599" to="5743,88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195705</wp:posOffset>
                      </wp:positionV>
                      <wp:extent cx="958850" cy="505460"/>
                      <wp:effectExtent l="1270" t="1905" r="190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505440"/>
                                <a:chOff x="0" y="0"/>
                                <a:chExt cx="958680" cy="50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5160" y="216000"/>
                                  <a:ext cx="62352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асо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1480" cy="28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94.15pt;width:75.45pt;height:39.8pt" coordorigin="4052,1883" coordsize="1509,796">
                      <v:shape id="shape_0" fillcolor="white" stroked="t" o:allowincell="f" style="position:absolute;left:4580;top:2223;width:981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со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line id="shape_0" from="4052,1883" to="4699,232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345565</wp:posOffset>
                      </wp:positionH>
                      <wp:positionV relativeFrom="paragraph">
                        <wp:posOffset>1645285</wp:posOffset>
                      </wp:positionV>
                      <wp:extent cx="1136015" cy="281940"/>
                      <wp:effectExtent l="2540" t="1905" r="1905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1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9" h="444">
                                    <a:moveTo>
                                      <a:pt x="1789" y="444"/>
                                    </a:moveTo>
                                    <a:lnTo>
                                      <a:pt x="769" y="44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9,444" path="m1789,444l769,444l0,0e" stroked="t" o:allowincell="f" style="position:absolute;margin-left:105.95pt;margin-top:129.55pt;width:89.4pt;height:22.15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605155</wp:posOffset>
                      </wp:positionV>
                      <wp:extent cx="495300" cy="546100"/>
                      <wp:effectExtent l="5080" t="5080" r="1270" b="12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546120"/>
                                <a:chOff x="0" y="0"/>
                                <a:chExt cx="495360" cy="54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8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760" y="195480"/>
                                  <a:ext cx="327600" cy="350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6pt;margin-top:47.65pt;width:38.95pt;height:42.95pt" coordorigin="4712,953" coordsize="779,859">
                      <v:shape id="shape_0" fillcolor="white" stroked="t" o:allowincell="f" style="position:absolute;left:4712;top:953;width:56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976,1261" to="5491,18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056640</wp:posOffset>
                      </wp:positionH>
                      <wp:positionV relativeFrom="paragraph">
                        <wp:posOffset>589915</wp:posOffset>
                      </wp:positionV>
                      <wp:extent cx="495300" cy="546100"/>
                      <wp:effectExtent l="5080" t="5080" r="127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546120"/>
                                <a:chOff x="0" y="0"/>
                                <a:chExt cx="495360" cy="54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8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760" y="195480"/>
                                  <a:ext cx="327600" cy="350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pt;margin-top:46.45pt;width:38.95pt;height:42.95pt" coordorigin="1664,929" coordsize="779,859">
                      <v:shape id="shape_0" fillcolor="white" stroked="t" o:allowincell="f" style="position:absolute;left:1664;top:929;width:56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928,1237" to="2443,178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630680</wp:posOffset>
                      </wp:positionH>
                      <wp:positionV relativeFrom="paragraph">
                        <wp:posOffset>3521075</wp:posOffset>
                      </wp:positionV>
                      <wp:extent cx="2631440" cy="658495"/>
                      <wp:effectExtent l="9525" t="10160" r="10160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1600" cy="6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624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544" y="6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624" path="m0,0l0,624l544,624e" stroked="t" o:allowincell="f" style="position:absolute;margin-left:128.4pt;margin-top:277.25pt;width:207.15pt;height:51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2911475</wp:posOffset>
                      </wp:positionV>
                      <wp:extent cx="568960" cy="608965"/>
                      <wp:effectExtent l="14605" t="15240" r="15240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09120"/>
                                <a:chOff x="0" y="0"/>
                                <a:chExt cx="56880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6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896" y="720"/>
                                      </a:lnTo>
                                      <a:lnTo>
                                        <a:pt x="8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0268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pt;margin-top:229.25pt;width:44.8pt;height:47.95pt" coordorigin="1864,4585" coordsize="896,959">
                      <v:shape id="shape_0" coordsize="896,720" path="m0,0l0,720l896,720l896,0e" stroked="t" o:allowincell="f" style="position:absolute;left:1864;top:4585;width:895;height:958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1880,4904" to="2759,49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2924810</wp:posOffset>
                      </wp:positionV>
                      <wp:extent cx="568960" cy="0"/>
                      <wp:effectExtent l="0" t="14605" r="0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230.3pt" to="137.95pt,230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3168015</wp:posOffset>
                      </wp:positionV>
                      <wp:extent cx="312420" cy="182880"/>
                      <wp:effectExtent l="1270" t="1905" r="127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249.45pt" to="92.35pt,263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967740</wp:posOffset>
                      </wp:positionH>
                      <wp:positionV relativeFrom="paragraph">
                        <wp:posOffset>3528695</wp:posOffset>
                      </wp:positionV>
                      <wp:extent cx="375920" cy="650240"/>
                      <wp:effectExtent l="10160" t="0" r="57785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65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608">
                                    <a:moveTo>
                                      <a:pt x="0" y="608"/>
                                    </a:moveTo>
                                    <a:lnTo>
                                      <a:pt x="592" y="608"/>
                                    </a:lnTo>
                                    <a:lnTo>
                                      <a:pt x="59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608" path="m0,608l592,608l592,0e" stroked="t" o:allowincell="f" style="position:absolute;margin-left:76.2pt;margin-top:277.85pt;width:29.55pt;height:51.15pt;mso-wrap-style:none;v-text-anchor:middle;mso-position-horizontal-relative:margin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3701415</wp:posOffset>
                      </wp:positionV>
                      <wp:extent cx="1671320" cy="457200"/>
                      <wp:effectExtent l="9525" t="9525" r="1016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720">
                                    <a:moveTo>
                                      <a:pt x="0" y="7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96" y="0"/>
                                    </a:lnTo>
                                    <a:lnTo>
                                      <a:pt x="1296" y="7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6,720" path="m0,720l0,0l1296,0l1296,720e" stroked="t" o:allowincell="f" style="position:absolute;margin-left:145pt;margin-top:291.45pt;width:131.55pt;height:35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4117975</wp:posOffset>
                      </wp:positionV>
                      <wp:extent cx="81280" cy="8128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4.6pt;margin-top:324.25pt;width:6.35pt;height:6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798320</wp:posOffset>
                      </wp:positionH>
                      <wp:positionV relativeFrom="paragraph">
                        <wp:posOffset>4133215</wp:posOffset>
                      </wp:positionV>
                      <wp:extent cx="81280" cy="8128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1.6pt;margin-top:325.45pt;width:6.35pt;height:6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630680</wp:posOffset>
                      </wp:positionH>
                      <wp:positionV relativeFrom="paragraph">
                        <wp:posOffset>3775075</wp:posOffset>
                      </wp:positionV>
                      <wp:extent cx="0" cy="167640"/>
                      <wp:effectExtent l="57150" t="0" r="5778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pt,297.25pt" to="128.4pt,31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4176395</wp:posOffset>
                      </wp:positionV>
                      <wp:extent cx="167640" cy="0"/>
                      <wp:effectExtent l="0" t="57150" r="0" b="571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4pt,328.85pt" to="214.55pt,328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696335</wp:posOffset>
                      </wp:positionV>
                      <wp:extent cx="167640" cy="0"/>
                      <wp:effectExtent l="0" t="57150" r="0" b="571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6pt,291.05pt" to="215.75pt,29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4125595</wp:posOffset>
                      </wp:positionV>
                      <wp:extent cx="81280" cy="812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73.6pt;margin-top:324.85pt;width:6.35pt;height:6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822700</wp:posOffset>
                      </wp:positionH>
                      <wp:positionV relativeFrom="paragraph">
                        <wp:posOffset>4008755</wp:posOffset>
                      </wp:positionV>
                      <wp:extent cx="99060" cy="167640"/>
                      <wp:effectExtent l="1905" t="1270" r="1905" b="12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167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315.65pt" to="308.75pt,328.8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4084955</wp:posOffset>
                      </wp:positionV>
                      <wp:extent cx="160020" cy="236220"/>
                      <wp:effectExtent l="1905" t="1270" r="1905" b="127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00" cy="236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pt,321.65pt" to="127.55pt,340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3536315</wp:posOffset>
                      </wp:positionV>
                      <wp:extent cx="114300" cy="160020"/>
                      <wp:effectExtent l="1905" t="1270" r="1905" b="127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pt,278.45pt" to="221.75pt,29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877820</wp:posOffset>
                      </wp:positionH>
                      <wp:positionV relativeFrom="paragraph">
                        <wp:posOffset>4168775</wp:posOffset>
                      </wp:positionV>
                      <wp:extent cx="60960" cy="160020"/>
                      <wp:effectExtent l="1905" t="635" r="190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16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pt,328.25pt" to="231.35pt,340.8pt" stroked="t" o:allowincell="f" style="position:absolute;flip:x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043680</wp:posOffset>
                      </wp:positionH>
                      <wp:positionV relativeFrom="paragraph">
                        <wp:posOffset>3919855</wp:posOffset>
                      </wp:positionV>
                      <wp:extent cx="236220" cy="213360"/>
                      <wp:effectExtent l="254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13480"/>
                                <a:chOff x="0" y="0"/>
                                <a:chExt cx="236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4472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3040"/>
                                  <a:ext cx="99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61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308.65pt;width:18.55pt;height:16.75pt" coordorigin="6368,6173" coordsize="371,335">
                      <v:line id="shape_0" from="6548,6401" to="6548,6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476;top:6209;width:155;height: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68,6173" to="6739,6387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4173855</wp:posOffset>
                      </wp:positionV>
                      <wp:extent cx="167640" cy="0"/>
                      <wp:effectExtent l="0" t="57150" r="635" b="571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pt,328.65pt" to="317.75pt,32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165600</wp:posOffset>
                      </wp:positionH>
                      <wp:positionV relativeFrom="paragraph">
                        <wp:posOffset>4163695</wp:posOffset>
                      </wp:positionV>
                      <wp:extent cx="350520" cy="175260"/>
                      <wp:effectExtent l="5080" t="5715" r="381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640" cy="175320"/>
                                <a:chOff x="0" y="0"/>
                                <a:chExt cx="350640" cy="17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5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276">
                                      <a:moveTo>
                                        <a:pt x="408" y="276"/>
                                      </a:moveTo>
                                      <a:lnTo>
                                        <a:pt x="408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7560"/>
                                  <a:ext cx="190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pt;margin-top:327.85pt;width:27.55pt;height:13.8pt" coordorigin="6560,6557" coordsize="551,276">
                      <v:shape id="shape_0" coordsize="408,276" path="m408,276l408,0l0,0e" stroked="t" o:allowincell="f" style="position:absolute;left:6560;top:6557;width:407;height:275;flip:y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6812;top:6569;width:299;height:143">
                        <v:line id="shape_0" from="6968,6569" to="7111,67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2,6569" to="6955,671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4176395</wp:posOffset>
                      </wp:positionV>
                      <wp:extent cx="320040" cy="205740"/>
                      <wp:effectExtent l="1270" t="1905" r="127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20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328.85pt" to="327.35pt,3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04695</wp:posOffset>
                      </wp:positionH>
                      <wp:positionV relativeFrom="paragraph">
                        <wp:posOffset>1651000</wp:posOffset>
                      </wp:positionV>
                      <wp:extent cx="367030" cy="298450"/>
                      <wp:effectExtent l="0" t="0" r="0" b="0"/>
                      <wp:wrapNone/>
                      <wp:docPr id="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3.5pt;mso-wrap-distance-left:9.05pt;mso-wrap-distance-right:9.05pt;mso-wrap-distance-top:0pt;mso-wrap-distance-bottom:0pt;margin-top:130pt;mso-position-vertical-relative:text;margin-left:157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713740</wp:posOffset>
                      </wp:positionV>
                      <wp:extent cx="466090" cy="298450"/>
                      <wp:effectExtent l="0" t="0" r="0" b="0"/>
                      <wp:wrapNone/>
                      <wp:docPr id="7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a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5pt;mso-wrap-distance-left:9.05pt;mso-wrap-distance-right:9.05pt;mso-wrap-distance-top:0pt;mso-wrap-distance-bottom:0pt;margin-top:56.2pt;mso-position-vertical-relative:text;margin-left:15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81835</wp:posOffset>
                      </wp:positionH>
                      <wp:positionV relativeFrom="paragraph">
                        <wp:posOffset>713740</wp:posOffset>
                      </wp:positionV>
                      <wp:extent cx="466090" cy="298450"/>
                      <wp:effectExtent l="0" t="0" r="0" b="0"/>
                      <wp:wrapNone/>
                      <wp:docPr id="7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a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5pt;mso-wrap-distance-left:9.05pt;mso-wrap-distance-right:9.05pt;mso-wrap-distance-top:0pt;mso-wrap-distance-bottom:0pt;margin-top:56.2pt;mso-position-vertical-relative:text;margin-left:15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81835</wp:posOffset>
                      </wp:positionH>
                      <wp:positionV relativeFrom="paragraph">
                        <wp:posOffset>698500</wp:posOffset>
                      </wp:positionV>
                      <wp:extent cx="466090" cy="298450"/>
                      <wp:effectExtent l="0" t="0" r="0" b="0"/>
                      <wp:wrapNone/>
                      <wp:docPr id="7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a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5pt;mso-wrap-distance-left:9.05pt;mso-wrap-distance-right:9.05pt;mso-wrap-distance-top:0pt;mso-wrap-distance-bottom:0pt;margin-top:55pt;mso-position-vertical-relative:text;margin-left:15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713740</wp:posOffset>
                      </wp:positionV>
                      <wp:extent cx="367030" cy="298450"/>
                      <wp:effectExtent l="0" t="0" r="0" b="0"/>
                      <wp:wrapNone/>
                      <wp:docPr id="7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3.5pt;mso-wrap-distance-left:9.05pt;mso-wrap-distance-right:9.05pt;mso-wrap-distance-top:0pt;mso-wrap-distance-bottom:0pt;margin-top:56.2pt;mso-position-vertical-relative:text;margin-left:11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33955</wp:posOffset>
                      </wp:positionH>
                      <wp:positionV relativeFrom="paragraph">
                        <wp:posOffset>1804035</wp:posOffset>
                      </wp:positionV>
                      <wp:extent cx="1577340" cy="298450"/>
                      <wp:effectExtent l="0" t="0" r="0" b="0"/>
                      <wp:wrapNone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ка водозабо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.2pt;height:23.5pt;mso-wrap-distance-left:9.05pt;mso-wrap-distance-right:9.05pt;mso-wrap-distance-top:0pt;mso-wrap-distance-bottom:0pt;margin-top:142.05pt;mso-position-vertical-relative:text;margin-left:19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ка водозаб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706120</wp:posOffset>
                      </wp:positionV>
                      <wp:extent cx="450850" cy="298450"/>
                      <wp:effectExtent l="0" t="0" r="0" b="0"/>
                      <wp:wrapNone/>
                      <wp:docPr id="8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3.5pt;mso-wrap-distance-left:9.05pt;mso-wrap-distance-right:9.05pt;mso-wrap-distance-top:0pt;mso-wrap-distance-bottom:0pt;margin-top:55.6pt;mso-position-vertical-relative:text;margin-left:20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2655</wp:posOffset>
                      </wp:positionH>
                      <wp:positionV relativeFrom="paragraph">
                        <wp:posOffset>843280</wp:posOffset>
                      </wp:positionV>
                      <wp:extent cx="359410" cy="298450"/>
                      <wp:effectExtent l="0" t="0" r="0" b="0"/>
                      <wp:wrapNone/>
                      <wp:docPr id="8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pt;height:23.5pt;mso-wrap-distance-left:9.05pt;mso-wrap-distance-right:9.05pt;mso-wrap-distance-top:0pt;mso-wrap-distance-bottom:0pt;margin-top:66.4pt;mso-position-vertical-relative:text;margin-left:7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4195</wp:posOffset>
                      </wp:positionH>
                      <wp:positionV relativeFrom="paragraph">
                        <wp:posOffset>2967990</wp:posOffset>
                      </wp:positionV>
                      <wp:extent cx="473710" cy="298450"/>
                      <wp:effectExtent l="0" t="0" r="0" b="0"/>
                      <wp:wrapNone/>
                      <wp:docPr id="8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pt;height:23.5pt;mso-wrap-distance-left:9.05pt;mso-wrap-distance-right:9.05pt;mso-wrap-distance-top:0pt;mso-wrap-distance-bottom:0pt;margin-top:233.7pt;mso-position-vertical-relative:text;margin-left:4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06875</wp:posOffset>
                      </wp:positionH>
                      <wp:positionV relativeFrom="paragraph">
                        <wp:posOffset>3846830</wp:posOffset>
                      </wp:positionV>
                      <wp:extent cx="328930" cy="29845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9pt;height:23.5pt;mso-wrap-distance-left:9.05pt;mso-wrap-distance-right:9.05pt;mso-wrap-distance-top:0pt;mso-wrap-distance-bottom:0pt;margin-top:302.9pt;mso-position-vertical-relative:text;margin-left:33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084955</wp:posOffset>
                      </wp:positionH>
                      <wp:positionV relativeFrom="paragraph">
                        <wp:posOffset>4304030</wp:posOffset>
                      </wp:positionV>
                      <wp:extent cx="367030" cy="313690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4.7pt;mso-wrap-distance-left:9.05pt;mso-wrap-distance-right:9.05pt;mso-wrap-distance-top:0pt;mso-wrap-distance-bottom:0pt;margin-top:338.9pt;mso-position-vertical-relative:text;margin-left:32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818255</wp:posOffset>
                      </wp:positionH>
                      <wp:positionV relativeFrom="paragraph">
                        <wp:posOffset>3806190</wp:posOffset>
                      </wp:positionV>
                      <wp:extent cx="283210" cy="267970"/>
                      <wp:effectExtent l="0" t="0" r="0" b="0"/>
                      <wp:wrapNone/>
                      <wp:docPr id="8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1.1pt;mso-wrap-distance-left:9.05pt;mso-wrap-distance-right:9.05pt;mso-wrap-distance-top:0pt;mso-wrap-distance-bottom:0pt;margin-top:299.7pt;mso-position-vertical-relative:text;margin-left:300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568575</wp:posOffset>
                      </wp:positionH>
                      <wp:positionV relativeFrom="paragraph">
                        <wp:posOffset>3318510</wp:posOffset>
                      </wp:positionV>
                      <wp:extent cx="283210" cy="267970"/>
                      <wp:effectExtent l="0" t="0" r="0" b="0"/>
                      <wp:wrapNone/>
                      <wp:docPr id="8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1.1pt;mso-wrap-distance-left:9.05pt;mso-wrap-distance-right:9.05pt;mso-wrap-distance-top:0pt;mso-wrap-distance-bottom:0pt;margin-top:261.3pt;mso-position-vertical-relative:text;margin-left:20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27655</wp:posOffset>
                      </wp:positionH>
                      <wp:positionV relativeFrom="paragraph">
                        <wp:posOffset>4263390</wp:posOffset>
                      </wp:positionV>
                      <wp:extent cx="283210" cy="267970"/>
                      <wp:effectExtent l="0" t="0" r="0" b="0"/>
                      <wp:wrapNone/>
                      <wp:docPr id="8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1.1pt;mso-wrap-distance-left:9.05pt;mso-wrap-distance-right:9.05pt;mso-wrap-distance-top:0pt;mso-wrap-distance-bottom:0pt;margin-top:335.7pt;mso-position-vertical-relative:text;margin-left:22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250315</wp:posOffset>
                      </wp:positionH>
                      <wp:positionV relativeFrom="paragraph">
                        <wp:posOffset>4240530</wp:posOffset>
                      </wp:positionV>
                      <wp:extent cx="283210" cy="267970"/>
                      <wp:effectExtent l="0" t="0" r="0" b="0"/>
                      <wp:wrapNone/>
                      <wp:docPr id="8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1.1pt;mso-wrap-distance-left:9.05pt;mso-wrap-distance-right:9.05pt;mso-wrap-distance-top:0pt;mso-wrap-distance-bottom:0pt;margin-top:333.9pt;mso-position-vertical-relative:text;margin-left:9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254375</wp:posOffset>
                      </wp:positionH>
                      <wp:positionV relativeFrom="paragraph">
                        <wp:posOffset>4263390</wp:posOffset>
                      </wp:positionV>
                      <wp:extent cx="641350" cy="260350"/>
                      <wp:effectExtent l="0" t="0" r="0" b="0"/>
                      <wp:wrapNone/>
                      <wp:docPr id="9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Точк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“К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5pt;height:20.5pt;mso-wrap-distance-left:9.05pt;mso-wrap-distance-right:9.05pt;mso-wrap-distance-top:0pt;mso-wrap-distance-bottom:0pt;margin-top:335.7pt;mso-position-vertical-relative:text;margin-left:25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Точк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“К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 xml:space="preserve">Схема «от бака до точки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»</w:t>
            </w:r>
          </w:p>
        </w:tc>
      </w:tr>
      <w:tr>
        <w:trPr>
          <w:trHeight w:val="395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t xml:space="preserve">Вариант 10  стр. </w:t>
    </w:r>
    <w:r>
      <w:rPr>
        <w:rStyle w:val="PageNumber"/>
        <w:sz w:val="16"/>
        <w:lang w:val="en-US"/>
      </w:rPr>
      <w:t xml:space="preserve">- </w:t>
    </w:r>
    <w:r>
      <w:fldChar w:fldCharType="begin"/>
    </w:r>
    <w:r>
      <w:rPr>
        <w:rStyle w:val="PageNumber"/>
        <w:sz w:val="16"/>
        <w:lang w:val="en-US"/>
      </w:rPr>
      <w:instrText xml:space="preserve"> =2+ </w:instrText>
    </w:r>
    <w:r>
      <w:rPr>
        <w:rStyle w:val="PageNumber"/>
        <w:sz w:val="16"/>
        <w:lang w:val="en-US"/>
      </w:rPr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-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28z0">
    <w:name w:val="WW8NumSt12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чать- От: Кому: Тема: Дата:"/>
    <w:basedOn w:val="Normal"/>
    <w:qFormat/>
    <w:pPr>
      <w:pBdr>
        <w:left w:val="single" w:sz="18" w:space="1" w:color="000000"/>
      </w:pBdr>
    </w:pPr>
    <w:rPr/>
  </w:style>
  <w:style w:type="paragraph" w:styleId="Style16">
    <w:name w:val="Печать- Инвертировать заголовок"/>
    <w:basedOn w:val="Normal"/>
    <w:next w:val="Style15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7">
    <w:name w:val="Заголовки Ответить/Переслать"/>
    <w:basedOn w:val="Normal"/>
    <w:next w:val="Style18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8">
    <w:name w:val="Ответить/Переслать Кому: От: Дата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1:57:00Z</dcterms:created>
  <dc:creator>Белоусов Руслан Олегович</dc:creator>
  <dc:description/>
  <dc:language>en-US</dc:language>
  <cp:lastModifiedBy>Белоусов Руслан Олегович</cp:lastModifiedBy>
  <cp:lastPrinted>1998-12-10T10:52:00Z</cp:lastPrinted>
  <dcterms:modified xsi:type="dcterms:W3CDTF">1998-12-10T07:56:00Z</dcterms:modified>
  <cp:revision>5</cp:revision>
  <dc:subject/>
  <dc:title>Шаблон сообщения</dc:title>
</cp:coreProperties>
</file>